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2"/>
        <w:ind w:left="0" w:hanging="0"/>
        <w:rPr>
          <w:sz w:val="10"/>
          <w:szCs w:val="11"/>
          <w:lang w:eastAsia="zh-CN"/>
        </w:rPr>
      </w:pPr>
      <w:r>
        <w:rPr>
          <w:sz w:val="10"/>
          <w:szCs w:val="11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全生产行政执法文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560006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447.65pt,0.45pt" ID="直接连接符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政检查情况记录表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（四东）应急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记〔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ZF011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号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中国电建集团四平线路器材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1220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0012489806X5</w:t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胡宝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3694009211</w:t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魏健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018</w:t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杨富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122</w:t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铝制品车间、机段车间、高压配电室</w:t>
            </w:r>
          </w:p>
        </w:tc>
      </w:tr>
      <w:tr>
        <w:trPr>
          <w:trHeight w:val="656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内业检查情况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.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应急演练计划现场处置方案应重新修订演练时间及参演人员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2.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教育培训、隐患排查、安全生产投入、全员安全生产责任制、安全生产规章制度、特种作业人员台账均建立健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以下空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胡宝权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魏建恒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杨富强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1:46:56Z</dcterms:created>
  <dc:creator>Administrator.BF-20210816LDDQ</dc:creator>
  <dc:description/>
  <dc:language>en-US</dc:language>
  <cp:lastModifiedBy>東</cp:lastModifiedBy>
  <dcterms:modified xsi:type="dcterms:W3CDTF">2025-06-03T08:3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934E516304E5683F8DFFBCE73CB7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k5OWZlZDMxNzkyOTkwNzNiODhlZjYwNWJmNzRhY2QiLCJ1c2VySWQiOiI0MTM4NjM2MDkifQ==</vt:lpwstr>
  </property>
  <property fmtid="{D5CDD505-2E9C-101B-9397-08002B2CF9AE}" pid="5" name="commondata">
    <vt:lpwstr>commondata</vt:lpwstr>
  </property>
</Properties>
</file>