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2"/>
        <w:ind w:left="0" w:hanging="0"/>
        <w:rPr>
          <w:sz w:val="10"/>
          <w:szCs w:val="11"/>
          <w:lang w:eastAsia="zh-CN"/>
        </w:rPr>
      </w:pPr>
      <w:r>
        <w:rPr>
          <w:sz w:val="10"/>
          <w:szCs w:val="11"/>
          <w:lang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安全生产行政执法文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5715</wp:posOffset>
                </wp:positionV>
                <wp:extent cx="5600065" cy="0"/>
                <wp:effectExtent l="19050" t="19050" r="1905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0.45pt" to="447.65pt,0.45pt" ID="直接连接符 1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行政检查情况记录表</w:t>
      </w:r>
    </w:p>
    <w:p>
      <w:pPr>
        <w:pStyle w:val="TextBody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eastAsia="zh-CN"/>
        </w:rPr>
        <w:t>（四东）应急行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记〔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u w:val="none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〕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u w:val="none"/>
          <w:lang w:val="en-US" w:eastAsia="zh-CN"/>
        </w:rPr>
        <w:t>GMY014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号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391"/>
        <w:gridCol w:w="1783"/>
        <w:gridCol w:w="1936"/>
        <w:gridCol w:w="2079"/>
      </w:tblGrid>
      <w:tr>
        <w:trPr>
          <w:trHeight w:val="571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被检查人基本情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四平市铁东区博越玫瑰园酒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统一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信用代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91220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03MA1540JM6L</w:t>
            </w:r>
          </w:p>
        </w:tc>
      </w:tr>
      <w:tr>
        <w:trPr>
          <w:trHeight w:val="432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邹函朔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5590411111</w:t>
            </w:r>
          </w:p>
        </w:tc>
      </w:tr>
      <w:tr>
        <w:trPr>
          <w:trHeight w:val="489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情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杨富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行政执法证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07030224122</w:t>
            </w:r>
          </w:p>
        </w:tc>
      </w:tr>
      <w:tr>
        <w:trPr>
          <w:trHeight w:val="509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魏健恒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行政执法证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07030224018</w:t>
            </w:r>
          </w:p>
        </w:tc>
      </w:tr>
      <w:tr>
        <w:trPr>
          <w:trHeight w:val="34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0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地点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厨房</w:t>
            </w:r>
          </w:p>
        </w:tc>
      </w:tr>
      <w:tr>
        <w:trPr>
          <w:trHeight w:val="631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现场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三楼厨房门外配电箱无线路图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内业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.2025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年教育培训计划安全管理人员课时不足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学时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;2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已制定全员安全生产责任制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已制定并颁布安全生产规章制度和操作规程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已制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年安全生产投入及实施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已进行日常检查及建立隐患排查台账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已制定生产安全事故应急救援预案、事故风险辨识、评估和应急资源调查、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年应急演练计划及实施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不涉及特种作业人员台账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不涉及危险作业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9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主要负责人已按照《安全生产法》及其他法律、法规履职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0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不涉及有限空间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1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不涉及安全管理协议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以下空白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u w:val="none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被检查人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邹函朔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杨富强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魏健恒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06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结果告知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  <w:t>通过行政检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  <w:t>未通过行政检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  <w:lang w:eastAsia="zh-CN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u w:val="single" w:color="00000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2">
    <w:name w:val="TOC2"/>
    <w:basedOn w:val="Normal"/>
    <w:next w:val="Normal"/>
    <w:qFormat/>
    <w:pPr>
      <w:ind w:left="420" w:hanging="0"/>
      <w:textAlignment w:val="baseline"/>
    </w:pPr>
    <w:rPr/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1:46:56Z</dcterms:created>
  <dc:creator>Administrator.BF-20210816LDDQ</dc:creator>
  <dc:description/>
  <dc:language>en-US</dc:language>
  <cp:lastModifiedBy>東</cp:lastModifiedBy>
  <cp:lastPrinted>2025-06-05T10:19:00Z</cp:lastPrinted>
  <dcterms:modified xsi:type="dcterms:W3CDTF">2025-06-10T07:4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934E516304E5683F8DFFBCE73CB7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k5OWZlZDMxNzkyOTkwNzNiODhlZjYwNWJmNzRhY2QiLCJ1c2VySWQiOiI0MTM4NjM2MDkifQ==</vt:lpwstr>
  </property>
  <property fmtid="{D5CDD505-2E9C-101B-9397-08002B2CF9AE}" pid="5" name="commondata">
    <vt:lpwstr>commondata</vt:lpwstr>
  </property>
</Properties>
</file>