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napToGrid w:val="true"/>
        <w:spacing w:lineRule="auto" w:line="360"/>
        <w:jc w:val="center"/>
        <w:rPr>
          <w:rFonts w:eastAsia="方正小标宋简体;仿宋_GB2312"/>
          <w:sz w:val="36"/>
          <w:lang w:val="zh-CN"/>
        </w:rPr>
      </w:pPr>
      <w:r>
        <w:rPr>
          <w:rFonts w:eastAsia="方正小标宋简体;仿宋_GB2312"/>
          <w:sz w:val="36"/>
          <w:lang w:val="zh-CN"/>
        </w:rPr>
        <w:t>四平市铁东区</w:t>
      </w:r>
      <w:r>
        <w:rPr>
          <w:rFonts w:eastAsia="方正小标宋简体;仿宋_GB2312"/>
          <w:sz w:val="36"/>
          <w:lang w:val="zh-CN"/>
        </w:rPr>
        <w:t>卫生健康</w:t>
      </w:r>
      <w:r>
        <w:rPr>
          <w:rFonts w:eastAsia="方正小标宋简体;仿宋_GB2312"/>
          <w:sz w:val="36"/>
          <w:lang w:val="zh-CN"/>
        </w:rPr>
        <w:t>局</w:t>
      </w:r>
      <w:r>
        <w:rPr>
          <w:rFonts w:eastAsia="方正小标宋简体;仿宋_GB2312"/>
          <w:sz w:val="36"/>
          <w:lang w:val="zh-CN"/>
        </w:rPr>
        <w:t>重大行政执法决定事项目</w:t>
      </w:r>
      <w:r>
        <w:rPr>
          <w:rFonts w:eastAsia="方正小标宋简体;仿宋_GB2312"/>
          <w:sz w:val="36"/>
          <w:lang w:val="zh-CN"/>
        </w:rPr>
        <w:t>录</w:t>
      </w:r>
    </w:p>
    <w:tbl>
      <w:tblPr>
        <w:tblW w:w="14655" w:type="dxa"/>
        <w:jc w:val="left"/>
        <w:tblInd w:w="-348" w:type="dxa"/>
        <w:tblLayout w:type="fixed"/>
        <w:tblCellMar>
          <w:top w:w="15" w:type="dxa"/>
          <w:left w:w="15" w:type="dxa"/>
          <w:bottom w:w="15" w:type="dxa"/>
          <w:right w:w="15" w:type="dxa"/>
        </w:tblCellMar>
      </w:tblPr>
      <w:tblGrid>
        <w:gridCol w:w="660"/>
        <w:gridCol w:w="3916"/>
        <w:gridCol w:w="4214"/>
        <w:gridCol w:w="4411"/>
        <w:gridCol w:w="1454"/>
      </w:tblGrid>
      <w:tr>
        <w:trPr>
          <w:trHeight w:val="6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en-US"/>
              </w:rPr>
              <w:t>序号</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en-US"/>
              </w:rPr>
              <w:t>类别</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en-US"/>
              </w:rPr>
              <w:t>事项名称</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en-US"/>
              </w:rPr>
              <w:t>法律法规规章依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en-US"/>
              </w:rPr>
              <w:t>备注</w:t>
            </w:r>
          </w:p>
        </w:tc>
      </w:tr>
      <w:tr>
        <w:trPr>
          <w:trHeight w:val="19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b/>
                <w:b/>
                <w:bCs/>
                <w:color w:val="000000"/>
                <w:kern w:val="0"/>
                <w:sz w:val="28"/>
                <w:szCs w:val="28"/>
                <w:lang w:bidi="en-US"/>
              </w:rPr>
            </w:pPr>
            <w:r>
              <w:rPr>
                <w:rFonts w:ascii="仿宋" w:hAnsi="仿宋" w:cs="仿宋" w:eastAsia="仿宋"/>
                <w:b/>
                <w:bCs/>
                <w:color w:val="000000"/>
                <w:kern w:val="0"/>
                <w:sz w:val="28"/>
                <w:szCs w:val="28"/>
                <w:lang w:bidi="en-US"/>
              </w:rPr>
              <w:t>行政许可类</w:t>
            </w:r>
          </w:p>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通过听证程序或者涉及重大利益作出的行政许可事项决定</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有关通过听证程序或者涉及重大利益作出的行政许可事项决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行政许可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0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ascii="仿宋" w:hAnsi="仿宋" w:cs="仿宋" w:eastAsia="仿宋"/>
                <w:b/>
                <w:bCs/>
                <w:color w:val="000000"/>
                <w:kern w:val="0"/>
                <w:sz w:val="28"/>
                <w:szCs w:val="28"/>
                <w:lang w:bidi="en-US"/>
              </w:rPr>
              <w:t>行政处罚类</w:t>
            </w:r>
          </w:p>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对重大违法行为给予吊销许可证、责令停产停业；对个人、法人和其他组织处以较大数额罚款或没收违法所得、没收非法财物达到较大数额的重大行政处罚决定；其他通过听证程序作出的较大行政处罚决定</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艾滋病防治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艾滋病防治条例》、《吉林省艾滋病防治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15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病原微生物实验室生物安全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病原微生物实验室生物安全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产前诊断技术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产前诊断技术管理办法》、《中华人民共和国母婴保健法实施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处方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处方管理办法》、《医疗机构管理条例》、《中华人民共和国执业医师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9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传染病防治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交通应急规定》、《中华人民共和国传染病防治法实施办法》、《中华人民共和国传染病防治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传染性非典型肺炎防治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传染性非典型肺炎防治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单采血浆站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单采血浆站管理办法》、《血液制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2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9</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放射诊疗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放射诊疗管理规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公共场所卫生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公共场所卫生管理条例实施细则》、《公共场所卫生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护士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护士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计划生育技术服务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计划生育技术服务管理条例》、《计划生育技术服务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禁止非医学需要的胎儿性别鉴定和选择性别人工终止妊娠的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禁止非医学需要的胎儿性别鉴定和选择性别人工终止妊娠的规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精神卫生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精神卫生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抗菌药物临床应用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抗菌药物临床应用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麻醉药品和精神药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麻醉药品和精神药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母婴保健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母婴保健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脐带血造血干细胞库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脐带血造血干细胞库管理办法（试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口与计划生育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人口与计划生育法》《吉林省人口与计划生育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类辅助生殖技术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类辅助生殖技术管理办法》、《医疗机构管理条例》、《医疗机构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类精子库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类精子库管理办法》、《医疗机构管理条例》、《医疗机构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体器官移植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体器官移植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生活饮用水卫生监督管理办法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生活饮用水卫生监督管理办法》《吉林省生活饮用水卫生监督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突发公共卫生事件应急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应急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突发公共卫生事件与传染病疫情监测信息报告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与传染病疫情监测信息报告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外国医师来华短期行医暂行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外国医师来华短期行医暂行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献血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献血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乡村医生从业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乡村医生从业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消毒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消毒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性病防治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性病防治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学校卫生工作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学校卫生工作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血吸虫病防治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血吸虫病防治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血液制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血液制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药品不良反应报告和监测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药品不良反应报告和监测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3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废物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废物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机构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机构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机构临床用血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机构临床用血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质量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事故处理条例》、《医疗质量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疫苗流通和预防接种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疫苗管理法》《疫苗流通和预防接种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违反吉林省爱国卫生工作条例规定的处罚</w:t>
            </w:r>
          </w:p>
          <w:p>
            <w:pPr>
              <w:pStyle w:val="Normal"/>
              <w:widowControl/>
              <w:spacing w:lineRule="auto" w:line="360"/>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p>
            <w:pPr>
              <w:pStyle w:val="Normal"/>
              <w:widowControl/>
              <w:spacing w:lineRule="auto" w:line="360"/>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吉林省爱国卫生工作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执业医师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执业医师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t>4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违法吉林省保健用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吉林省保健用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职业病防治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职业病防治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ottom"/>
              <w:rPr>
                <w:rFonts w:ascii="仿宋" w:hAnsi="仿宋" w:eastAsia="仿宋" w:cs="仿宋"/>
                <w:color w:val="000000"/>
                <w:sz w:val="28"/>
                <w:szCs w:val="28"/>
              </w:rPr>
            </w:pPr>
            <w:r>
              <w:rPr>
                <w:rFonts w:eastAsia="仿宋" w:cs="仿宋" w:ascii="仿宋" w:hAnsi="仿宋"/>
                <w:color w:val="000000"/>
                <w:kern w:val="0"/>
                <w:sz w:val="28"/>
                <w:szCs w:val="28"/>
                <w:lang w:bidi="en-US"/>
              </w:rPr>
              <w:t>4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职业病诊断与鉴定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职业病诊断与鉴定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rFonts w:eastAsia="仿宋_GB2312"/>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繁华落尽♬</cp:lastModifiedBy>
  <dcterms:modified xsi:type="dcterms:W3CDTF">2020-04-16T08:21:02Z</dcterms:modified>
  <cp:revision>2</cp:revision>
  <dc:subject/>
  <dc:title>吉林省卫生健康委重大行政执法决定事项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